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招聘面试记录表</w:t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1445"/>
        <w:gridCol w:w="1445"/>
        <w:gridCol w:w="1091"/>
        <w:gridCol w:w="1445"/>
        <w:gridCol w:w="1445"/>
        <w:gridCol w:w="1445"/>
      </w:tblGrid>
      <w:tr>
        <w:trPr>
          <w:trHeight w:val="600" w:hRule="atLeast"/>
        </w:trPr>
        <w:tc>
          <w:tcPr>
            <w:tcW w:w="97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7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名</w:t>
            </w:r>
          </w:p>
        </w:tc>
        <w:tc>
          <w:tcPr>
            <w:tcW w:w="3981" w:type="dxa"/>
            <w:gridSpan w:val="3"/>
            <w:tcBorders>
              <w:top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应聘职位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用表提要</w:t>
            </w:r>
          </w:p>
        </w:tc>
        <w:tc>
          <w:tcPr>
            <w:tcW w:w="6871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请主持面谈人员，就适当之格内划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，无法判断时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请免划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。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评价项目</w:t>
            </w:r>
          </w:p>
        </w:tc>
        <w:tc>
          <w:tcPr>
            <w:tcW w:w="6871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single" w:sz="12" w:space="0" w:color="FF66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评分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5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仪容礼貌精神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佳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平实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略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</w:trPr>
        <w:tc>
          <w:tcPr>
            <w:tcW w:w="28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态度整洁衣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体格、健康状况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佳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普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领悟、反应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特强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优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平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慢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劣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对应聘岗位及有关事项之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充分了解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很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沿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部分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少了解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所具经历与公司的配合程度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配合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配合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尚配合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未尽配合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未能配合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前来本公司服务的意志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坚定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坚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普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犹疑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低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社会交际能力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强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优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普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外语能力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佳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一般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拟予试用</w:t>
            </w:r>
          </w:p>
        </w:tc>
        <w:tc>
          <w:tcPr>
            <w:tcW w:w="54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总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列入考虑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面谈人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评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拟再复试</w:t>
            </w:r>
          </w:p>
        </w:tc>
        <w:tc>
          <w:tcPr>
            <w:tcW w:w="54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不予考虑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日期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zham</dc:creator>
  <dc:description/>
  <cp:keywords/>
  <dc:language>en-US</dc:language>
  <cp:lastModifiedBy>User</cp:lastModifiedBy>
  <dcterms:modified xsi:type="dcterms:W3CDTF">2011-11-29T04:01:00Z</dcterms:modified>
  <cp:revision>7</cp:revision>
  <dc:subject/>
  <dc:title>招聘面试记录表</dc:title>
</cp:coreProperties>
</file>