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委托招聘申请表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2479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.7pt" to="392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单位名称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3906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95pt" to="39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单位地址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5684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.35pt" to="16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单位性质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7462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75pt" to="197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法定代表人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192405</wp:posOffset>
                </wp:positionV>
                <wp:extent cx="2628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5.15pt" to="353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法人代码证书号或营业执照编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联系人  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7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联系人职位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9845</wp:posOffset>
                </wp:positionV>
                <wp:extent cx="17145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35pt" to="19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4224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pt" to="17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电  话   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8pt" to="197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传      真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161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E-MAIL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14224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1.2pt" to="17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投资额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营业收入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197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经营范围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主要产品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服务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2413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9pt" to="47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136525</wp:posOffset>
                </wp:positionV>
                <wp:extent cx="3314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75pt" to="302.9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成立日期                    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19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员工人数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206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公司发展前景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8200</wp:posOffset>
                </wp:positionH>
                <wp:positionV relativeFrom="paragraph">
                  <wp:posOffset>189865</wp:posOffset>
                </wp:positionV>
                <wp:extent cx="411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4.95pt" to="389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企业文化描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4133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437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如该公司属于集团公司：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215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公司总部名称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部地址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</wp:posOffset>
                </wp:positionV>
                <wp:extent cx="1333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2pt" to="188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200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75pt" to="36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在国际、国内市场地位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229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37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95300</wp:posOffset>
                </wp:positionV>
                <wp:extent cx="49149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pt" to="43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特别说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4:00Z</dcterms:created>
  <dc:creator>SUSAN</dc:creator>
  <dc:description/>
  <cp:keywords/>
  <dc:language>en-US</dc:language>
  <cp:lastModifiedBy>User</cp:lastModifiedBy>
  <dcterms:modified xsi:type="dcterms:W3CDTF">2011-11-29T09:39:00Z</dcterms:modified>
  <cp:revision>7</cp:revision>
  <dc:subject/>
  <dc:title>委托招聘申请表</dc:title>
</cp:coreProperties>
</file>