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0"/>
        <w:jc w:val="center"/>
        <w:rPr>
          <w:rFonts w:ascii="宋体;SimSun" w:hAnsi="宋体;SimSun" w:eastAsia="楷体_GB2312" w:cs="宋体;SimSun"/>
          <w:b/>
          <w:b/>
          <w:bCs/>
          <w:color w:val="000080"/>
          <w:kern w:val="0"/>
          <w:sz w:val="24"/>
          <w:szCs w:val="27"/>
        </w:rPr>
      </w:pPr>
      <w:r>
        <w:rPr>
          <w:rFonts w:ascii="宋体;SimSun" w:hAnsi="宋体;SimSun" w:cs="宋体;SimSun" w:eastAsia="楷体_GB2312"/>
          <w:b/>
          <w:bCs/>
          <w:color w:val="000080"/>
          <w:kern w:val="0"/>
          <w:sz w:val="24"/>
          <w:szCs w:val="27"/>
        </w:rPr>
        <w:t>某知名合资企业面试测评表</w:t>
      </w:r>
    </w:p>
    <w:tbl>
      <w:tblPr>
        <w:tblW w:w="100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"/>
        <w:gridCol w:w="2791"/>
        <w:gridCol w:w="3531"/>
        <w:gridCol w:w="2757"/>
      </w:tblGrid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要素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观察内容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提问项目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评价要点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礼仪风度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仪容、衣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行为、举止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敲门、走路、坐姿、站立等的仪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口语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穿着整齐、得体、无明显失误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沉着、稳重、大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走路、敲门、坐姿符合礼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口语文雅、礼貌</w:t>
            </w:r>
          </w:p>
        </w:tc>
      </w:tr>
      <w:tr>
        <w:trPr>
          <w:trHeight w:val="1629" w:hRule="atLeast"/>
        </w:trPr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求职动机愿望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5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选择本公司的原因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选择本公司最重视什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对本公司的了解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希望公司如何安排你的工作待遇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6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是否以企业发展为目标兼顾个人利益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回答完整、全面、适当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1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说服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现力、语言表达能力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将自己表达的内容有条理的准确的传给对方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引用实例、遣词准确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语气、发言合乎要求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谈话时的姿态表情合适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请谈谈你自己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谈谈你的优缺点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的兴趣爱好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据你自我分析，最适合你的工作是什么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谈话前后连续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主题、语言简洁明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逻辑清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说服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遣词准确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社交能力和人际关系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一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请您介绍你的家庭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二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的朋友如何看待你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三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·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希望在什么样的领导下工作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四．你交朋友最注重什么？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19"/>
              </w:numPr>
              <w:spacing w:before="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自我认识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交往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判断力、情绪稳定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准确判断面临情况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处理突发事件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迅速回答对方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处理难堪问题的反应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假如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A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公司与</w:t>
            </w: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B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公司同时录用了你，你将如何……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公司工作非常艰苦，你将如何对待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怎么连这种问题都听不懂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好像不太适合本公司的工作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理解问题的准确性、迅速性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自我判断能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是逻辑判断还是感情判断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有自己的独到见解。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行动与协调能力、工作经验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自己认定的是能够坚持进行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工作节奏紧张、有序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集团工作的适用性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组织领导能力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能够更多地从他人的角度解释问题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从事过何种勤工俭学工作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参加过何种组织活动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对某问题有过何种研究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谈谈你的论文写作过程？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0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表现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考虑对方处境和理解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实践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8"/>
              </w:numPr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交往能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责任心、纪律性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负责到底的精神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/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工作的坚持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1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令人信服地完成工作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考虑问题全面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本职务的要求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对委任的任务完成不了时如何处理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学校的规章制度的看法是什么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2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自信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纪律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意志力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个人性格品质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3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有无不良的性格（过分狂妄和过分自卑）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有无偏激的观点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回答问题的认真、诚实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掩饰性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认为现在社会中一个人最重要的是什么性格？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能否“受人之托忠人之事”？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4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诚实真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人生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信用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专业技能学识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专业知识的了解程度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成绩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对所要从事的工作的认识。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numPr>
                <w:ilvl w:val="0"/>
                <w:numId w:val="25"/>
              </w:numPr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你为何选择你的专业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10"/>
              </w:numPr>
              <w:spacing w:before="0" w:after="280"/>
              <w:jc w:val="left"/>
              <w:rPr/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介绍一下自己成绩和擅长科目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有何等特长和具备何种资格。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谈谈你从事这项工作的优势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5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你有什么重要工作经验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专业学识是否符合工作要求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有无特殊技能。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3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有无工作经历。</w:t>
            </w:r>
          </w:p>
        </w:tc>
      </w:tr>
      <w:tr>
        <w:trPr/>
        <w:tc>
          <w:tcPr>
            <w:tcW w:w="9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7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面试结束后你的评价</w:t>
            </w:r>
          </w:p>
        </w:tc>
        <w:tc>
          <w:tcPr>
            <w:tcW w:w="3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经过上述面试，请你对你的面试结果作初步的评价，说明为什么。</w:t>
            </w:r>
          </w:p>
        </w:tc>
        <w:tc>
          <w:tcPr>
            <w:tcW w:w="27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1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综合、全面评定。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楷体_GB2312" w:cs="宋体;SimSun" w:ascii="楷体_GB2312" w:hAnsi="楷体_GB2312"/>
                <w:kern w:val="0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kern w:val="0"/>
                <w:sz w:val="24"/>
              </w:rPr>
              <w:t>、尽量减少误差影响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1"/>
    <w:lvlOverride w:ilvl="0">
      <w:startOverride w:val="1"/>
    </w:lvlOverride>
  </w:num>
  <w:num w:numId="17">
    <w:abstractNumId w:val="1"/>
    <w:lvlOverride w:ilvl="0">
      <w:startOverride w:val="1"/>
    </w:lvlOverride>
  </w:num>
  <w:num w:numId="18">
    <w:abstractNumId w:val="5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12"/>
    <w:lvlOverride w:ilvl="0">
      <w:startOverride w:val="1"/>
    </w:lvlOverride>
  </w:num>
  <w:num w:numId="24">
    <w:abstractNumId w:val="7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2:52:00Z</dcterms:created>
  <dc:creator>jobcn</dc:creator>
  <dc:description/>
  <cp:keywords/>
  <dc:language>en-US</dc:language>
  <cp:lastModifiedBy>User</cp:lastModifiedBy>
  <dcterms:modified xsi:type="dcterms:W3CDTF">2011-11-29T09:05:00Z</dcterms:modified>
  <cp:revision>7</cp:revision>
  <dc:subject/>
  <dc:title>某知名合资企业面试测评表</dc:title>
</cp:coreProperties>
</file>